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3s-155TCPU-V200R001B295D03SP00C143&amp;E5373sWEBUI-V100R007B100D02SP00C14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20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Russia,MTS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SSF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NNR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5373s-155-CLE5373s155012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M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NNT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5373s-155-CLHOST973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MTS(E5373sWEBUI-V100R007B100D02SP00C14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NNS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5373s-155-CLE5373s155013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俄罗斯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MT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21.295.03.00.143 (Full version: E5373s-155TCPU-V200R001B295D03SP00C14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7.100.02.00.143 (Full version: E5373sWEBUI-V100R007B100D02SP00C14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73sCUST-B00C14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5373s155012</w:t>
            </w:r>
            <w:r>
              <w:rPr>
                <w:color w:val="000000"/>
                <w:lang w:val="en-US" w:eastAsia="en-US"/>
              </w:rPr>
              <w:t>V200R001B295D03SP00C1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973</w:t>
            </w:r>
            <w:r>
              <w:rPr>
                <w:color w:val="000000"/>
                <w:lang w:val="en-US" w:eastAsia="en-US"/>
              </w:rPr>
              <w:t>WEBUI-V100R007B100D02SP00C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5373s155013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14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5373s-155TCPU-V200R001B295D03SP00C143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5373sWEBUI-V100R007B100D02SP00C143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E5373sCUST-B00C0143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155TCPU-V200R001B295D03SP00C143&amp;E5373sWEBUI-V100R007B100D02SP00C14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8-20T06:49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RzqoLumVNXMTK9Y93C68UzE+9O79UcSsgda2/mDTBMICcE5jnF4rhagVj7GZIGSihaVXNjjP
q3LespIePZYl8wYtxh7teSchGVzJOoa8mr9Pa+U04lhDncCjznkPJO0BWSHNNxxTNElXzcBS
hKYPSdsYW158siJg4tLR3CFkQd25cx1ZSoW39S0VayO76VsytVmRF2/O2+V/0uEcpARb7spj
XbNaGtsZMf8wnXOOQt</vt:lpwstr>
  </property>
  <property fmtid="{D5CDD505-2E9C-101B-9397-08002B2CF9AE}" pid="22" name="_new_ms_pID_725431">
    <vt:lpwstr>Vnx/yIzTEcxgU9NIVOXIgYe8YaYkkfFHKTe6+dTIZxqYG13mPDAuR1
5KlVDXsyNLdeHh1EO5KJ3NPEXCkYz1gvrhqfRMqMq6o+mI1aWUN8hYarzrzJTv9j3eTBO0S+
u+pIEl5gGJIEhy7uF0vykgFXxY14EnyM5Kdv/9O1yfuSKZmJ6yZK96p1ikBdqlVxopRILMmu
L/jcObbUFrdV8i8+llQk/aOQV8M+M0SQG3I4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gEYxHovrW+TJcYoaE2IoNrWPL7KKPbdnEHxt
DQ2rM/FJynbG5bQ6vozGqtXRuCt8tneEIJDM5QXrbtBeODdsSpqTmMxAI3HejFWedIOzCStt
HjpJHlRwnZ9yq1cLXouD8ud6xmKD5YaR4yzz80b+vUk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8516989</vt:lpwstr>
  </property>
</Properties>
</file>